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  <w:r>
        <w:rPr>
          <w:color w:val="FF0000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8846820" cy="491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7000" cy="4915080"/>
                          <a:chOff x="0" y="0"/>
                          <a:chExt cx="88470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47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6858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38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82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93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37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86080"/>
                            <a:ext cx="485640" cy="1319400"/>
                          </a:xfrm>
                          <a:prstGeom prst="downArrow">
                            <a:avLst>
                              <a:gd name="adj1" fmla="val 50000"/>
                              <a:gd name="adj2" fmla="val 67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6.6pt;height:387pt" coordorigin="0,0" coordsize="13932,7740">
                <v:rect id="shape_0" stroked="f" o:allowincell="f" style="position:absolute;left:0;top:0;width:13931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0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5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7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2;top:2340;width:764;height:20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7975</wp:posOffset>
                </wp:positionH>
                <wp:positionV relativeFrom="paragraph">
                  <wp:posOffset>856615</wp:posOffset>
                </wp:positionV>
                <wp:extent cx="923290" cy="923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7.45pt;mso-position-vertical-relative:text;margin-left:6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3675</wp:posOffset>
                </wp:positionH>
                <wp:positionV relativeFrom="paragraph">
                  <wp:posOffset>2921635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0.05pt;mso-position-vertical-relative:text;margin-left:6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4178935</wp:posOffset>
                </wp:positionV>
                <wp:extent cx="5152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 form      3,489,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 Form   Three million four hundred eighty nine thousand one hundred s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anded form   3,000,000 + 400,000 + 80,000 + 9,000 + 100 + 6 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x 1,000,000 + 4 x 100,000 + 8 x 10,000 + 9 x 1,000 + 1 x 100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329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dard form      3,489,1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d Form   Three million four hundred eighty nine thousand one hundred s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anded form   3,000,000 + 400,000 + 80,000 + 9,000 + 100 + 6 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x 1,000,000 + 4 x 100,000 + 8 x 10,000 + 9 x 1,000 + 1 x 100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2:47:00Z</dcterms:created>
  <dc:creator>Cherlyn</dc:creator>
  <dc:description/>
  <cp:keywords/>
  <dc:language>en-US</dc:language>
  <cp:lastModifiedBy>Cherlyn</cp:lastModifiedBy>
  <cp:lastPrinted>2012-07-15T18:47:00Z</cp:lastPrinted>
  <dcterms:modified xsi:type="dcterms:W3CDTF">2012-07-15T22:47:00Z</dcterms:modified>
  <cp:revision>2</cp:revision>
  <dc:subject/>
  <dc:title>\ </dc:title>
</cp:coreProperties>
</file>